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Didascalia"/>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38940501"/>
      <w:bookmarkStart w:id="1" w:name="__Fieldmark__0_103894050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38940501"/>
      <w:bookmarkStart w:id="3" w:name="__Fieldmark__1_103894050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38940501"/>
            <w:bookmarkStart w:id="5" w:name="__Fieldmark__2_103894050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38940501"/>
            <w:bookmarkStart w:id="7" w:name="__Fieldmark__3_103894050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38940501"/>
            <w:bookmarkStart w:id="9" w:name="__Fieldmark__4_103894050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38940501"/>
            <w:bookmarkStart w:id="11" w:name="__Fieldmark__5_103894050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38940501"/>
      <w:bookmarkStart w:id="13" w:name="__Fieldmark__6_103894050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38940501"/>
      <w:bookmarkStart w:id="15" w:name="__Fieldmark__7_103894050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uppressAutoHyphens w:val="false"/>
      <w:spacing w:before="60" w:after="60"/>
    </w:pPr>
    <w:rPr>
      <w:i/>
      <w:iCs/>
      <w:sz w:val="16"/>
      <w:szCs w:val="16"/>
    </w:rPr>
  </w:style>
  <w:style w:type="paragraph" w:styleId="Testofumetto">
    <w:name w:val="Testo fumetto"/>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Soggettocommento">
    <w:name w:val="Soggetto commento"/>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stocommento">
    <w:name w:val="Testo commento"/>
    <w:basedOn w:val="Normal"/>
    <w:qFormat/>
    <w:pPr/>
    <w:rPr/>
  </w:style>
  <w:style w:type="paragraph" w:styleId="Revisione">
    <w:name w:val="Revisione"/>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38:00Z</dcterms:created>
  <dc:creator>util-daj</dc:creator>
  <dc:description/>
  <cp:keywords/>
  <dc:language>en-US</dc:language>
  <cp:lastModifiedBy>Charlotte Bontemps</cp:lastModifiedBy>
  <cp:lastPrinted>2016-11-02T15:02:00Z</cp:lastPrinted>
  <dcterms:modified xsi:type="dcterms:W3CDTF">2022-02-03T09:38:00Z</dcterms:modified>
  <cp:revision>2</cp:revision>
  <dc:subject/>
  <dc:title>MISE A JOUR AVRIL 2007</dc:title>
</cp:coreProperties>
</file>